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 xml:space="preserve">AGENDA </w:t>
      </w:r>
      <w:r>
        <w:rPr>
          <w:sz w:val="20"/>
        </w:rPr>
        <w:t>–</w:t>
      </w:r>
      <w:r>
        <w:rPr>
          <w:rFonts w:cs="Times New Roman" w:ascii="Times New Roman" w:hAnsi="Times New Roman"/>
        </w:rPr>
        <w:t xml:space="preserve">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LCRA Service Center Building A, Room A504/A5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3505 Montopol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pril 19, 2006; 9:30AM – 4:00P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04/20060419-WMS.html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sz w:val="20"/>
          <w:szCs w:val="22"/>
        </w:rPr>
      </w:r>
    </w:p>
    <w:tbl>
      <w:tblPr>
        <w:tblW w:w="8279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"/>
        <w:gridCol w:w="5190"/>
        <w:gridCol w:w="1414"/>
        <w:gridCol w:w="1168"/>
      </w:tblGrid>
      <w:tr>
        <w:trPr/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March 22, 2006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19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ERCOT Board Meeting/March TAC Meeting Update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190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 Updates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SE Project Managers Working Group (did not meet)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gestion Management Working Group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and Side Working Group (did not meet)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Mill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elinsk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50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 a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Congestion Management Repo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Quarterly Update and Comparison of 2005 and 2004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SC Utilizati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Local Congestion Cos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TCR analysi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Madde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15 a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190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quency Control Issues Task Force (Vote)*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Overview of Frequency Control Task Force discussions </w:t>
            </w:r>
            <w:r>
              <w:rPr>
                <w:b/>
                <w:sz w:val="20"/>
                <w:szCs w:val="20"/>
              </w:rPr>
              <w:t>(Vote)*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ge from ROS regarding PRR586 – SCE Performance and Regulation Cost Re-allocation (Vote)*</w:t>
            </w:r>
          </w:p>
          <w:p>
            <w:pPr>
              <w:pStyle w:val="Bullet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WMS Recommendations on substitute PRRs for PRR586</w:t>
            </w:r>
          </w:p>
          <w:p>
            <w:pPr>
              <w:pStyle w:val="Bullet"/>
              <w:numPr>
                <w:ilvl w:val="1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R656 – SCE Performance Charge </w:t>
            </w:r>
            <w:bookmarkStart w:id="0" w:name="OLE_LINK2"/>
            <w:bookmarkStart w:id="1" w:name="OLE_LINK1"/>
            <w:r>
              <w:rPr>
                <w:b/>
                <w:sz w:val="20"/>
                <w:szCs w:val="20"/>
              </w:rPr>
              <w:t>(Vote)*</w:t>
            </w:r>
            <w:bookmarkEnd w:id="0"/>
            <w:bookmarkEnd w:id="1"/>
          </w:p>
          <w:p>
            <w:pPr>
              <w:pStyle w:val="Bullet"/>
              <w:numPr>
                <w:ilvl w:val="1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61 – SCE Performance Enforcement criteria (Vote)*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PRR662 – </w:t>
            </w:r>
            <w:r>
              <w:rPr>
                <w:rFonts w:cs="Times New Roman Bold" w:ascii="Times New Roman Bold" w:hAnsi="Times New Roman Bold"/>
                <w:b/>
                <w:color w:val="000000"/>
                <w:sz w:val="20"/>
                <w:szCs w:val="20"/>
              </w:rPr>
              <w:t>Modify Ancillary Service Deployment Performance Conditions</w:t>
            </w: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 (Vote)*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Recommendation on PRR649 – Correct “K” Factor in Compliance SCE </w:t>
            </w:r>
            <w:r>
              <w:rPr>
                <w:b/>
                <w:sz w:val="20"/>
                <w:szCs w:val="20"/>
              </w:rPr>
              <w:t>Formula (Vote)*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605 – Possible withdrawal - SCE Performance Monitoring for Combined Cycle Resources (Vote)*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gnments to QSE project Managers Working Group – Ramp Rate Issues (Vote)*</w:t>
            </w:r>
          </w:p>
          <w:p>
            <w:pPr>
              <w:pStyle w:val="Bullet"/>
              <w:numPr>
                <w:ilvl w:val="1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607 – One-Minute Ramp Schedules</w:t>
            </w:r>
          </w:p>
          <w:p>
            <w:pPr>
              <w:pStyle w:val="Bullet"/>
              <w:numPr>
                <w:ilvl w:val="1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608 – Improve Ancillary Services Performance Conditions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ussion on a charge to the Frequency Control Task Force – Governor service for primary frequency control (Possible Vote)*</w:t>
              <w:br/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TAC assignments – WMS Actions / Review Within Nodal Protocols (Possible Vote)*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Nodal Protocols Sections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19(2) – An alternative list for determining Competitive Constraints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19(3) – Analysis with the goal of developing an objective standard for determining Competitive Constraints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5.61(4) – Process for determining the verifiable actual costs 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5.6.3(3) – Process for determining the verifiable actual costs for a startup attempt 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5.9.4.1(2)(b)  - Procedure for determining which Load Resources to interrupt and to equitably allocate Load Resources to one of two deployment stacks to enable a 50% deployment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7.2.1 – Task force to develop a naming convention for CRRs </w:t>
            </w:r>
          </w:p>
          <w:p>
            <w:pPr>
              <w:pStyle w:val="Normal"/>
              <w:overflowPunct w:val="false"/>
              <w:autoSpaceDE w:val="false"/>
              <w:ind w:left="1080" w:hanging="0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TAC Assignment – PUCT Docket No. 31540 – Task Force on Feasibility of Co-optimization in the Nodal Market (Vote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WMS Recommendations for Pending Protocol/Guide Revisions and System Chang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New PRR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Bullet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57 – Process for Protocol Revisions During the Transition to a Nodal Market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arking Lot Items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PRR476 – </w:t>
            </w:r>
            <w:r>
              <w:rPr>
                <w:b/>
                <w:sz w:val="20"/>
                <w:szCs w:val="20"/>
              </w:rPr>
              <w:t>Ramp Rate Adherence During Local Congestion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53 – Scheduling Trading Hubs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15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y 17, 2006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une 21, 2006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ERCOT, CMWG, DSRWG, and QSEPMWG will also distribute update reports via e-mail.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4/20060419-W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13:00Z</dcterms:created>
  <dc:creator>Larry Grimm</dc:creator>
  <dc:description/>
  <cp:keywords/>
  <dc:language>en-US</dc:language>
  <cp:lastModifiedBy>ssanders</cp:lastModifiedBy>
  <cp:lastPrinted>2006-04-07T08:57:00Z</cp:lastPrinted>
  <dcterms:modified xsi:type="dcterms:W3CDTF">2006-04-17T17:24:00Z</dcterms:modified>
  <cp:revision>7</cp:revision>
  <dc:subject/>
  <dc:title>October 22, 1996</dc:title>
</cp:coreProperties>
</file>